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0"/>
                            <a:ext cx="68205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11680" y="0"/>
                              <a:ext cx="6371640" cy="269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40" y="277236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40" y="783000"/>
                              <a:ext cx="740520" cy="75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5408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077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7586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54372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8977680"/>
                              <a:ext cx="679500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915840" y="3940920"/>
                              <a:ext cx="4939200" cy="489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052320" y="789480"/>
                              <a:ext cx="740520" cy="74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3280" y="3671640"/>
                              <a:ext cx="6688440" cy="79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3280" y="4242960"/>
                              <a:ext cx="6688440" cy="46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4840560" y="317520"/>
                              <a:ext cx="24624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85pt;height:778.1pt" coordorigin="177,241" coordsize="10757,15562">
                <v:group id="shape_0" style="position:absolute;left:464;top:313;width:10205;height:15477">
                  <v:group id="shape_0" style="position:absolute;left:748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3;top:241;width:1074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26;top:241;width:10033;height:4240;mso-wrap-style:none;v-text-anchor:middle;mso-position-horizontal:center;mso-position-horizontal-relative:margin;mso-position-vertical:center;mso-position-vertical-relative:margin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5;top:4607;width:10694;height:1280;mso-wrap-style:none;v-text-anchor:middle;mso-position-horizontal:center;mso-position-horizontal-relative:margin;mso-position-vertical:center;mso-position-vertical-relative:margin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5;top:1474;width:1165;height:1186;mso-wrap-style:none;v-text-anchor:middle;mso-position-horizontal:center;mso-position-horizontal-relative:margin;mso-position-vertical:center;mso-position-vertical-relative:margin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0;top:15469;width:6373;height:332;mso-wrap-style:none;v-text-anchor:middle;mso-position-horizontal:center;mso-position-horizontal-relative:margin;mso-position-vertical:center;mso-position-vertical-relative:margin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63;top:15466;width:643;height:336;mso-wrap-style:none;v-text-anchor:middle;mso-position-horizontal:center;mso-position-horizontal-relative:margin;mso-position-vertical:center;mso-position-vertical-relative:margin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7;top:15463;width:2345;height:336;mso-wrap-style:none;v-text-anchor:middle;mso-position-horizontal:center;mso-position-horizontal-relative:margin;mso-position-vertical:center;mso-position-vertical-relative:margin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14379;width:10700;height:897;mso-wrap-style:none;v-text-anchor:middle;mso-position-horizontal:center;mso-position-horizontal-relative:margin;mso-position-vertical:center;mso-position-vertical-relative:margin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35;top:6447;width:7777;height:7715;mso-wrap-style:none;v-text-anchor:middle;mso-position-horizontal:center;mso-position-horizontal-relative:margin;mso-position-vertical:center;mso-position-vertical-relative:margin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24;top:1484;width:1165;height:1165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;top:6023;width:10532;height:1254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7;top:6923;width:10532;height:7334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16;top:741;width:387;height:442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7:00Z</dcterms:modified>
  <cp:revision>13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 </dc:title>
</cp:coreProperties>
</file>